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2__г. и поступившая на расчетный счет Продавца «__»________202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. После полной оплаты по Договору в соответствии с п.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ться в администрацию г. Благовещенска с уведомлением о планируемом строительстве.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дву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Скворцова Мира Сергеевна</cp:lastModifiedBy>
  <cp:lastPrinted>2021-05-14T15:21:00Z</cp:lastPrinted>
  <dcterms:modified xsi:type="dcterms:W3CDTF">2021-12-10T03:24:00Z</dcterms:modified>
  <cp:revision>51</cp:revision>
  <dc:subject/>
  <dc:title>ПРОЕКТ</dc:title>
</cp:coreProperties>
</file>